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>
          <w:i/>
          <w:sz w:val="22"/>
          <w:szCs w:val="22"/>
          <w:lang w:val="en-GB"/>
        </w:rPr>
        <w:tab/>
      </w:r>
      <w:r>
        <w:rPr>
          <w:i/>
        </w:rPr>
        <w:t>UFFICIO SCUOLE SECONDARIE DI PRIMO E SECONDO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ERMESSI RETRIBUITI PER DIRITTO ALLO STUDIO ANNO </w:t>
      </w:r>
      <w:r>
        <w:rPr>
          <w:b/>
        </w:rPr>
        <w:t>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NCO DOCENTI SCUOLA SECONDARIA DI  I GRADO</w:t>
      </w:r>
    </w:p>
    <w:p>
      <w:pPr>
        <w:pStyle w:val="Normal"/>
        <w:jc w:val="center"/>
        <w:rPr/>
      </w:pPr>
      <w:r>
        <w:rPr/>
        <w:t>(ai sensi dell’art. 8 del C.C.I.R. n. 5 sottoscritto in data 25/10/20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DOCENTI AMMESSI A FRUIRE NELL’AMBITO DEL CONTINGENTE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84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2977"/>
        <w:gridCol w:w="1417"/>
        <w:gridCol w:w="4253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CH de FINETTI  Mart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C. GIACICH - MONFALCONE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ANCIG Crist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GORIZIA 2 - LOCCHI  GORIZI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EDERICO M. Carme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ERCO LUCINICO (GORIZIA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SI Don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C. GORIZIA 2 - LOCCHI   GORIZIA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SELLI El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. POLO - GRADO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RSA Tiz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ERCO LUCINICO  (GORIZIA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STEFANO Sil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ARIANO-ROMANS  (MARIANO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NCO ESCLUS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53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DUANO Chiar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anza requisito art.1 C.C.I.R. N. 5/20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 Cristi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anza requisito art. 1 C.C.I.R. N.5/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03/12/201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2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8-11-30T11:11:00Z</dcterms:modified>
  <cp:revision>12</cp:revision>
  <dc:subject/>
  <dc:title> </dc:title>
</cp:coreProperties>
</file>